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libisa.doc,v 2.6 2000-10-14 10:22:32+0900 isak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7-2000 by i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͉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g���</w:t>
      </w:r>
      <w:r>
        <w:rPr>
          <w:rtl w:val="true"/>
        </w:rPr>
        <w:t>֐</w:t>
      </w:r>
      <w:r>
        <w:rPr/>
        <w:t>��</w:t>
      </w:r>
      <w:r>
        <w:rPr/>
        <w:t>Ƃ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</w:t>
      </w:r>
      <w:r>
        <w:rPr/>
        <w:t>C�u�����ł��BISA�o�X�Ƃ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 1.1.32A �̃o�O���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ĉ������B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肵�������</w:t>
      </w:r>
      <w:r>
        <w:rPr/>
        <w:t>[�X��</w:t>
      </w:r>
      <w:r>
        <w:rPr>
          <w:rtl w:val="true"/>
        </w:rPr>
        <w:t>ړ</w:t>
      </w:r>
      <w:r>
        <w:rPr/>
        <w:t>I�Ƃ͂��Ă��</w:t>
      </w:r>
      <w:r>
        <w:rPr>
          <w:rtl w:val="true"/>
        </w:rPr>
        <w:t>܂</w:t>
      </w:r>
      <w:r>
        <w:rPr/>
        <w:t>���̂</w:t>
      </w:r>
      <w:r>
        <w:rPr/>
        <w:t>ŁA���̓s���Ŏ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ɕς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�K�������</w:t>
      </w:r>
      <w:r>
        <w:rPr/>
        <w:t>삪��肵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Ӗ��ł͂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(Human68k) �ł� fish + gcc + libc �ł̎g�p��O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\�P�b�g�</w:t>
      </w:r>
      <w:r>
        <w:rPr/>
        <w:t>֘</w:t>
      </w:r>
      <w:r>
        <w:rPr/>
        <w:t>A�̂�̂ɂ��ẮA�v��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�h���C�o�����z�z�p�b�P�[�W (B PACK) �ƁAFIRS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network�A��</w:t>
      </w:r>
      <w:r>
        <w:rPr/>
        <w:t xml:space="preserve">傤����� </w:t>
      </w:r>
      <w:r>
        <w:rPr/>
        <w:t>libioctl�Asharl ����� libi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 1.1.32A �Ɋ</w:t>
      </w:r>
      <w:r>
        <w:rPr>
          <w:rtl w:val="true"/>
        </w:rPr>
        <w:t>܂܂</w:t>
      </w:r>
      <w:r>
        <w:rPr/>
        <w:t xml:space="preserve">�� </w:t>
      </w:r>
      <w:r>
        <w:rPr/>
        <w:t>time/_getyday.c �ɂ͉[�N��2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1��ԈႦ��o�O������</w:t>
      </w:r>
      <w:r>
        <w:rPr>
          <w:rtl w:val="true"/>
        </w:rPr>
        <w:t>܂</w:t>
      </w:r>
      <w:r>
        <w:rPr/>
        <w:t>��</w:t>
      </w:r>
      <w:r>
        <w:rPr/>
        <w:t>Blibisa.a �ɂ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o �������N���Ă���</w:t>
      </w:r>
      <w:r>
        <w:rPr>
          <w:rtl w:val="true"/>
        </w:rPr>
        <w:t>܂</w:t>
      </w:r>
      <w:r>
        <w:rPr/>
        <w:t>��</w:t>
      </w:r>
      <w:r>
        <w:rPr/>
        <w:t>Blibc.a ������ libis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�ƏC���ł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/*.h �� $(INCLUDE)/isa/ �ɁAlibisa.a �� $(LIB)/ 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 copyright 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2000 Tetsuya Isaki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 �R�[�h�y�� Shift-JIS �R�[�h�ϊ����[�`���́AASCA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SX�e�N�j�J���K�C�h�u�b�N��l�Łv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P�b�g�֌W�̃��C�u�����́A�v���Z������� TCP/IP 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z�p�b�P�[�W(B PACK)�̃��C�u�����y�уw�b�_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J���Ē������v���Z�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C�u�����͎�Ɉȉ��̊��y�уc�[���A���C�u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��ҁA�</w:t>
      </w:r>
      <w:r>
        <w:rPr>
          <w:rtl w:val="true"/>
        </w:rPr>
        <w:t>ڐ</w:t>
      </w:r>
      <w:r>
        <w:rPr/>
        <w:t>A�҂̕�X�Ɋ��ӂ��</w:t>
      </w:r>
      <w:r>
        <w:rPr>
          <w:rtl w:val="true"/>
        </w:rPr>
        <w:t>܂</w:t>
      </w:r>
      <w:r>
        <w:rPr/>
        <w:t>��</w:t>
      </w:r>
      <w:r>
        <w:rPr/>
        <w:t>B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macs 3.10 j1.43 rel.5c6-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a/homy/salt/peace/shuna/rima/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1.29 Tool#2       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3.09             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K 3.01  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 1.1.32a          Project LIB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3.62            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One 1.36c+14    �d���� / 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0.8.1            �_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 TOOL BOX          �_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 2.09H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2.25             �</w:t>
      </w:r>
      <w:r>
        <w:rPr/>
        <w:t>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xnetwork           K. Shir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ioctl              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inet               sh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 http://www.se.hiroshima-u.ac.jp/~isaki/x68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isaki@se.hiroshim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